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321487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57507348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816882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972827640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